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Детям предлагают показать высоту у нескольких предметов. Многие дети смешивают высоту с длиной и шириной. Большинство вместо высоты показывает на верхнюю плоскость, находящуюся на самом верху предмета. У низких предметов многие дети не видят высоты: “Здесь нет высоты, потому что они низкие”. Некоторые дети переворачивали предметы: “Если поставить так, то он будет высоким”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ясните причины этих явлений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rFonts w:cs="Arial" w:ascii="Arial" w:hAnsi="Arial"/>
          <w:sz w:val="28"/>
          <w:szCs w:val="28"/>
        </w:rPr>
        <w:t>Предложите систему упражнений, направленных на освоение умения выделять высоту предметов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На занятии воспитатель задает детям вопросы: “Какой это дом?”, “Какая это доска?”, “Какая это река?” с целью выделения величины. Дети не могут ответить, говорят: “Дом деревянный, доска черная, река большая”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яснить причины этого явления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rFonts w:cs="Arial" w:ascii="Arial" w:hAnsi="Arial"/>
          <w:sz w:val="28"/>
          <w:szCs w:val="28"/>
        </w:rPr>
        <w:t>Исправить ошибки воспитателя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В конце занятия в младшей группе воспитатель попросила детей поднять правую руку вверх, а левую отвести назад. Половина детей группы подняла вверх левую руку, а правую отвела назад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дети неправильно выполнили задание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цели преследовал воспитатель? В чем его ошибка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Лена, 3года, получив в подарок новую куклу, уступающую по размерам остальным куклам, восклицает: “Ой, какая маленькая!” и расстраивается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ясните причины такого поведения девочки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свойство величин следует разъяснить Лене? Как это сделать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При проведении утренней гимнастики в начале года в первой младшей группе воспитатель предложил детям показать правую, затем левую руку, и соответствующие им ногу, глаз, ухо. Из 20 детей 12 не справились с заданием; 5 – неуверенно показали то одну, то другую руку. После напоминания, что в правой руке держат ложку, они действовали увереннее, показывали правые руку, ногу, глаз, ухо. 3 детей уверенно выполнили задание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какой целью было предложено это задание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чем причина ошибок детей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Саша, 4 года, получив задание принести самую высокую коробку, выбирает коробку наибольшего объема. Свой выбор объясняет словами: “Вот она большая”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яснить действия мальчика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ую работу необходимо провести с Сашей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Дети средней группы хорошо различают высоту и длину в предметах, где эти протяженности значительны, но не могут показать высоту у низких предметов. Дети не могут выделить длину и ширину у параллелепипеда с квадратом в основании, говорят: “Длины здесь нет, везде ширина”, или: “У него нет ширины”. 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ь объяснение такому явлению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упражнения можно порекомендовать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Воспитатель поочередно показывал детям 2,5 лет белый и красный шарики, кубик, кирпичик, треугольник, призму, круг, и задавал вопрос: “Что это?”</w:t>
      </w:r>
    </w:p>
    <w:p>
      <w:pPr>
        <w:pStyle w:val="TextBodyIndent"/>
        <w:spacing w:lineRule="auto" w:line="240"/>
        <w:ind w:right="-2" w:firstLine="567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Маша назвала белый шарик – колобком, красный – мячиком, кирпичик – дорожкой, призму – домиком, круг – шариком. Олеся: оба шарика – колобками, кирпичик – дорожкой, круг – мячиком, призму назвать отказалась. Вадик: белый шарик – шариком, красный – мячиком, призму – треугольником, остальные фигуры назвал правильно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rFonts w:cs="Arial" w:ascii="Arial" w:hAnsi="Arial"/>
          <w:sz w:val="28"/>
          <w:szCs w:val="28"/>
        </w:rPr>
        <w:t>Как объясняется такое явление? Правильны ли ответы детей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у детей одного возраста различный уровень знания фигур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На вопрос: “Как измерить рост человека?” 25% детей группы не ответили, а 12% считают, что для этого человека надо взвесить на весах. Вера сказала: “Нужно смерить головами”. Валера: “Нужно встать вместе так, спиной”. Костя: “Дома на угол подчеркнуть и все”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ь обоснование действиям детей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ую работу необходимо организовать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В конце занятия воспитатель дает задания: “Оля, встань с правой стороны от меня. Коля, встань впереди Оли, Костя – с левой стороны от Коли”. Дети выполняют задание правильно. Когда воспитатель спросил остальных детей, кто где стоит, они не могли точно ответить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rFonts w:cs="Arial" w:ascii="Arial" w:hAnsi="Arial"/>
          <w:sz w:val="28"/>
          <w:szCs w:val="28"/>
        </w:rPr>
        <w:t>Какие особенности восприятия пространственных отношений проявились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ую работу необходимо вести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Подготовив на столе разные по размерам предметы, воспитатель предлагает детям найти предметы длиннее, короче, шире, уже, больше, меньше, чем образец в его руке. Дети почти без ошибок выполняют задание. Когда воспитатель предлагает найти одинаковый по размеру с образцом предмет, появляются ошибки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были допущены ошибки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упражнения необходимо провести с детьми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Для занятия в старшей группе каждому ребенку дежурные положили по три квадратных листа бумаги и ножницы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rFonts w:cs="Arial" w:ascii="Arial" w:hAnsi="Arial"/>
          <w:sz w:val="28"/>
          <w:szCs w:val="28"/>
        </w:rPr>
        <w:t>Для решения какой программной задачи может быть использован этот материал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сформулировать задание для детей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Во время занятия во второй младшей группе воспитатель раздал каждому ребенку по одному кругу и квадрату. Во время объяснения многие дети не слушали взрослого, рассматривали фигуры и играли с ними. Воспитатель предложил взять в руки круг. Одни дети, взяв круг, стали катать его по столу, другие начали круг и квадрат накладывать друг на друга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вы причины такого поведения детей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равить ошибки воспитателя в организации занятия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На занятии по математике дети сначала сравнивали три различные по длине ленточки. После этого они раскладывали полоски разной длины в возрастающем и убывающем порядке. На вопрос: “Какие они по длине?” дети отвечали: “Сверху большая, в середине средняя, снизу короткая”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й группе проводилось занятие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равьте ошибки детей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Перед ребенком трех лет положили разные по длине ленточки, а потом поставили разные по высоте пирамидки, спрашивая при этом: “Какая по длине эта ленточка? Какая по высоте эта пирамидка?” На все вопросы ребенок отвечал: “Большая” или “Маленькая”. Когда его попросили показать, где длинная (короткая) ленточка, где высокая (низкая) пирамидка, малыш пальчиком указывал на предмет соответствующего размера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ы ли действия и ответы ребенка?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rFonts w:cs="Arial" w:ascii="Arial" w:hAnsi="Arial"/>
          <w:sz w:val="28"/>
          <w:szCs w:val="28"/>
        </w:rPr>
        <w:t>Как должна строиться работа по знакомству с признаками величины в младшей группе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итатель показал детям второй младшей группы разные по ширине ленточки: синяя – самая широкая, розовая – поуже, зеленая – еще уже, белая – совсем узкая. Вид ленточек вызвал у детей радость, но никто из них не смог показать, какая из лент самая широкая, какая узкая. Указывая на ленточки, дети называли их цве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 ли подобрал воспитатель наглядный материал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2" w:hanging="360"/>
        <w:jc w:val="both"/>
        <w:rPr/>
      </w:pPr>
      <w:r>
        <w:rPr>
          <w:rFonts w:cs="Arial" w:ascii="Arial" w:hAnsi="Arial"/>
          <w:sz w:val="28"/>
          <w:szCs w:val="28"/>
        </w:rPr>
        <w:t>Какие задачи реализуются в разделе “Величина” в данной возрастной группе?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кодировать графически последовательность обучения детей сравнению предметов по величине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Зашифровать последовательность обучения детей сериации по величине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Изобразить графически последовательность развития ориентации детей на местности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Графически изобразить этапы развития понимания детьми пространственных отношений между предметами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Зашифровать последовательность освоения систем отсчета пространственных направлений детьми.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Построй стену”</w:t>
      </w:r>
    </w:p>
    <w:p>
      <w:pPr>
        <w:pStyle w:val="TextBody"/>
        <w:ind w:right="-2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Необходимо два набора брусков – толстых и тонких. Нужно построить толстую стену – из каких брусков это сделать? Из каких брусков выложить тонкую стену? Как по-разному можно располагать бруски?</w:t>
      </w:r>
    </w:p>
    <w:p>
      <w:pPr>
        <w:pStyle w:val="TextBody"/>
        <w:ind w:right="-2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Принеси кубик”</w:t>
      </w:r>
    </w:p>
    <w:p>
      <w:pPr>
        <w:pStyle w:val="TextBody"/>
        <w:ind w:right="-2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У ребенка набор кубиков одного цвета, но разных размеров (большие и маленькие). Перед ребенком ставят две коробки: большую и маленькую. Нужно разложить кубики в соответствующие коробки.</w:t>
      </w:r>
    </w:p>
    <w:p>
      <w:pPr>
        <w:pStyle w:val="TextBody"/>
        <w:ind w:right="-2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</w:t>
      </w:r>
    </w:p>
    <w:p>
      <w:pPr>
        <w:pStyle w:val="TextBodyIndent"/>
        <w:spacing w:lineRule="auto" w:line="240"/>
        <w:ind w:right="-2" w:hanging="0"/>
        <w:rPr/>
      </w:pPr>
      <w:r>
        <w:rPr>
          <w:rFonts w:cs="Arial" w:ascii="Arial" w:hAnsi="Arial"/>
          <w:sz w:val="28"/>
          <w:szCs w:val="28"/>
        </w:rPr>
        <w:t>У воспитателя в руках таблица с изображением геометрических фигур разного цвета и размера. В центре таблицы стрелка. У детей карточки, на которых нарисованы предметы. Воспитатель стрелкой показывает на фигуру, дети поднимают карточку, на которой предмет имеет ту же форму. Дети должны объяснить, почему подняли именно эту карточку.</w:t>
      </w:r>
    </w:p>
    <w:p>
      <w:pPr>
        <w:pStyle w:val="TextBodyIndent"/>
        <w:spacing w:lineRule="auto" w:line="240"/>
        <w:ind w:right="-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Я вижу то, что ты не видишь”</w:t>
      </w:r>
    </w:p>
    <w:p>
      <w:pPr>
        <w:pStyle w:val="TextBodyIndent"/>
        <w:spacing w:lineRule="auto" w:line="240"/>
        <w:ind w:right="-2" w:hanging="0"/>
        <w:rPr/>
      </w:pPr>
      <w:r>
        <w:rPr>
          <w:rFonts w:cs="Arial" w:ascii="Arial" w:hAnsi="Arial"/>
          <w:sz w:val="28"/>
          <w:szCs w:val="28"/>
        </w:rPr>
        <w:t>Водящий выбирает предмет круглой (или любой другой) формы, находящийся в окружающей обстановке, и говорит остальным играющим: “Я вижу то, что вы не видите, и оно круглое”. Тот, кто отгадает загаданный предмет, становится водящим.</w:t>
      </w:r>
    </w:p>
    <w:p>
      <w:pPr>
        <w:pStyle w:val="TextBodyIndent"/>
        <w:spacing w:lineRule="auto" w:line="240"/>
        <w:ind w:right="-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В какой руке игрушка?”</w:t>
      </w:r>
    </w:p>
    <w:p>
      <w:pPr>
        <w:pStyle w:val="TextBodyIndent"/>
        <w:spacing w:lineRule="auto" w:line="240"/>
        <w:ind w:right="-2" w:hanging="0"/>
        <w:rPr/>
      </w:pPr>
      <w:r>
        <w:rPr>
          <w:rFonts w:cs="Arial" w:ascii="Arial" w:hAnsi="Arial"/>
          <w:sz w:val="28"/>
          <w:szCs w:val="28"/>
        </w:rPr>
        <w:t>Воспитатель предлагает ребенку взять игрушку правой (или левой) рукой, затем – той, какой ребенок захочет, и спрашивает, в какой руке игрушка. Затем ребенку дают две разные игрушки, и он должен сказать, какая игрушка в какой руке.</w:t>
      </w:r>
    </w:p>
    <w:p>
      <w:pPr>
        <w:pStyle w:val="TextBodyIndent"/>
        <w:spacing w:lineRule="auto" w:line="240"/>
        <w:ind w:right="-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 Определить тип игры (по классификации Т. Мусейибовой)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Впереди – сзади”</w:t>
      </w:r>
    </w:p>
    <w:p>
      <w:pPr>
        <w:pStyle w:val="TextBodyIndent"/>
        <w:spacing w:lineRule="auto" w:line="240"/>
        <w:ind w:right="-2" w:hanging="0"/>
        <w:rPr/>
      </w:pPr>
      <w:r>
        <w:rPr>
          <w:rFonts w:cs="Arial" w:ascii="Arial" w:hAnsi="Arial"/>
          <w:sz w:val="28"/>
          <w:szCs w:val="28"/>
        </w:rPr>
        <w:t>Воспитатель просит ребенка назвать, что находится впереди него, что сзади. Затем ребенка поворачивают (на 90, 180, 360 градусов) и опять просят назвать положение предметов.</w:t>
      </w:r>
    </w:p>
    <w:p>
      <w:pPr>
        <w:pStyle w:val="TextBodyIndent"/>
        <w:spacing w:lineRule="auto" w:line="240"/>
        <w:ind w:right="-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 Определить тип игры по классификации Т. Мусейибовой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Далеко и близко”</w:t>
      </w:r>
    </w:p>
    <w:p>
      <w:pPr>
        <w:pStyle w:val="TextBodyIndent"/>
        <w:spacing w:lineRule="auto" w:line="240"/>
        <w:ind w:right="-2" w:hanging="0"/>
        <w:rPr/>
      </w:pPr>
      <w:r>
        <w:rPr>
          <w:rFonts w:cs="Arial" w:ascii="Arial" w:hAnsi="Arial"/>
          <w:sz w:val="28"/>
          <w:szCs w:val="28"/>
        </w:rPr>
        <w:t>Ребенок находится в одной точке комнаты и отвечает на вопросы: “Далеко или близко стол, шкаф, кресло…?” Затем ребенок переходит в другое место и отвечает на те же вопросы.</w:t>
      </w:r>
    </w:p>
    <w:p>
      <w:pPr>
        <w:pStyle w:val="TextBodyIndent"/>
        <w:spacing w:lineRule="auto" w:line="240"/>
        <w:ind w:right="-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Спрятались от дождика?”</w:t>
      </w:r>
    </w:p>
    <w:p>
      <w:pPr>
        <w:pStyle w:val="TextBodyIndent"/>
        <w:spacing w:lineRule="auto" w:line="240"/>
        <w:ind w:right="-2" w:hanging="0"/>
        <w:rPr/>
      </w:pPr>
      <w:r>
        <w:rPr>
          <w:rFonts w:cs="Arial" w:ascii="Arial" w:hAnsi="Arial"/>
          <w:sz w:val="28"/>
          <w:szCs w:val="28"/>
        </w:rPr>
        <w:t>Потребуется набор фигур, разных по форме, и три зонтика. Под каждый зонтик положить по одной фигуре определенной формы. Ребенок должен спрятать все фигуры под соответствующие зонтики – “все одинаковые фигуры спрятались под один зонтик”.</w:t>
      </w:r>
    </w:p>
    <w:p>
      <w:pPr>
        <w:pStyle w:val="TextBodyIndent"/>
        <w:spacing w:lineRule="auto" w:line="240"/>
        <w:ind w:right="-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ить, в какой возрастной группе и с какой целью проводится данная игра. Предложить свой вариант игры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z w:val="28"/>
          <w:szCs w:val="28"/>
        </w:rPr>
        <w:t>Кто куда убежал?”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Для игры нужен лист бумаги и 5 фигурок. До начала игры все фигурки располагаются в центре листа. Затем играющие закрывают глаза, а ведущий расставляет фигурки на листе. Играющие описывают положение каждой фигурки: “Мишка убежал в левый верхний угол…”. Затем другой играющий становится ведущим и выбирает новое положение фигурок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85" w:hanging="0"/>
      <w:jc w:val="both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23:00Z</dcterms:created>
  <dc:creator>Serg</dc:creator>
  <dc:description/>
  <cp:keywords/>
  <dc:language>en-US</dc:language>
  <cp:lastModifiedBy>Serg</cp:lastModifiedBy>
  <dcterms:modified xsi:type="dcterms:W3CDTF">2009-11-24T18:23:00Z</dcterms:modified>
  <cp:revision>1</cp:revision>
  <dc:subject/>
  <dc:title>1</dc:title>
</cp:coreProperties>
</file>